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К 330.115</w:t>
      </w:r>
    </w:p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чма Г.В., научн. руков. ст. пр. Кучма Ю.В.</w:t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оптимальной цены продажи при экспоненциальном спрос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rPr/>
      </w:pPr>
      <w:r>
        <w:rPr/>
        <w:t>Определена величина оптимальной цены продажи при экспоненциальном спросе. На примере построена функция экспоненциального спроса. Показано, что при определении оптимальной цены на товар, спрос на него можно считать экспоненциальным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уст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доля покупателей, имеющих для покупки данного товара в течение некоторого промежутка времени сумму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Положим, что каждый из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0"/>
        </w:rPr>
        <w:t xml:space="preserve"> покупателей приобретает одну единицу этого товара, когда его сумма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и не купит этот товар в случа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Тогда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за то же время будет прода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этого това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40"/>
          <w:sz w:val="20"/>
        </w:rPr>
        <w:t>Замечание.</w:t>
      </w:r>
      <w:r>
        <w:rPr>
          <w:rFonts w:cs="Arial" w:ascii="Arial" w:hAnsi="Arial"/>
          <w:sz w:val="20"/>
        </w:rPr>
        <w:t xml:space="preserve"> При другом поведении покупателей соотношение межд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ное. Например, если покупатель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купит ров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единиц товара, тогда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Определим, что прибыл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от продаж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товара в течение данного промежутка времени пропорциональна произведению количества проданного товара на разность между це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себестоимостью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0"/>
        </w:rPr>
        <w:t xml:space="preserve"> не зависи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учитывает возможные издержки, скажем налог на прибыл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олагаем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так как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0"/>
        </w:rPr>
        <w:t xml:space="preserve"> – возможные постоянные издержки, влияющие на величину прибыли, но не на оптимальную цен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при которой прибыль максимальна. Будем считать, что для все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точно известн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кривая спроса.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в общем случае неотрицательная и не возрастает с росто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при указанном поведении покупателей пропорциональ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Значени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задает интенсивность (скорость) во времени числа продаж по данной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>. Если интенсивность постоянна, то за период, вдвое больший естественно ожидать и удвоение числа продаж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нтенсивность может зависеть от времени года, суток и других факторов. Заметим, чт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задает скорость увеличения прибыли и оптимальная цена обеспечивает ее максимально возможную величину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необходимо найти максиму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 Приведем без доказательства следующую теорему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0"/>
        </w:rPr>
        <w:t>Теорема:</w:t>
      </w:r>
      <w:r>
        <w:rPr>
          <w:rFonts w:cs="Arial" w:ascii="Arial" w:hAnsi="Arial"/>
          <w:sz w:val="20"/>
        </w:rPr>
        <w:t xml:space="preserve"> Пусть имеются две функции действительной перемен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: линей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и неотрицатель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ие, что 1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- произвольные постоянные; 2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нимает неотрицательные значения при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, а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удовлетворяет соотношению</w:t>
      </w:r>
    </w:p>
    <w:p>
      <w:pPr>
        <w:pStyle w:val="Normal"/>
        <w:tabs>
          <w:tab w:val="clear" w:pos="720"/>
          <w:tab w:val="left" w:pos="7371" w:leader="none"/>
        </w:tabs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3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с некоторыми постоянным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огд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остигает строгого глобального максимума на множестве всех действительных чисел в точке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справедливо равенств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Если количество единиц товар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которое потребители желают и имеют возможность купить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подчиняется экспоненциальному закону, то есть уменьшается в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раз при увеличении цены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не завися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саму цену продавец может устанавливать произвольно, то теорема дает выражение для цены, при которой прибыль максимальна. При такой цене объем продаж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составляет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  <w:r>
        <w:rPr>
          <w:rFonts w:cs="Arial" w:ascii="Arial" w:hAnsi="Arial"/>
          <w:sz w:val="20"/>
        </w:rPr>
        <w:t xml:space="preserve"> или 36.8 %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возможного объема продаж при нулевой прибыли по цене равной себестоимости (рис. 1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0" w:name="_1062795731"/>
      <w:bookmarkStart w:id="1" w:name="_1021361388"/>
      <w:bookmarkEnd w:id="0"/>
      <w:bookmarkEnd w:id="1"/>
      <w:r>
        <w:rPr>
          <w:rFonts w:cs="Arial" w:ascii="Arial" w:hAnsi="Arial"/>
          <w:sz w:val="20"/>
        </w:rPr>
        <w:object w:dxaOrig="7997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45pt;height:189.25pt" filled="f" o:ole="">
            <v:imagedata r:id="rId3" o:title=""/>
          </v:shape>
          <o:OLEObject Type="Embed" ProgID="" ShapeID="ole_rId2" DrawAspect="Content" ObjectID="_416973644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1 Оптимальная цена продажи при экспоненциальном спросе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Оцени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хвост функции распределения доходов равной отношению количества людей имеющих доход не мене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, к числу всех рассматриваемых индивидов. Для каждого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 из таблицы 1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равна сумме всех процентов доходов, для которы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, например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sz w:val="20"/>
        </w:rPr>
        <w:t xml:space="preserve">= 150 грн.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Arial" w:ascii="Arial" w:hAnsi="Arial"/>
          <w:sz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ab/>
        <w:t xml:space="preserve">На рис. 2 изображен график с точками, изображающий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sz w:val="20"/>
        </w:rPr>
        <w:t xml:space="preserve"> - функцию и экспоненциальный тренд аппроксимирующий эти т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спользование МНК для логарифм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ало в классе многочлен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е выше третей степени следующее не возрастающее непрерывное приближение для наблюдаемых значени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 – Распределение дохода в месяц жителей города Киев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>
          <w:trHeight w:val="62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 человека, грн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, %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функция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5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Следовательно для хвост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функции распределения населения по величине среднедушевого дохода справедлив закон (3). А если величина спрос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, то дл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же справедливо равенство (3).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470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pt;height:224pt" filled="f" o:ole="">
            <v:imagedata r:id="rId5" o:title=""/>
          </v:shape>
          <o:OLEObject Type="Embed" ProgID="" ShapeID="ole_rId4" DrawAspect="Content" ObjectID="_1379650162" r:id="rId4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 w:val="false"/>
          <w:sz w:val="20"/>
        </w:rPr>
        <w:t xml:space="preserve">Рисунок 2 </w:t>
      </w:r>
      <w:r>
        <w:rPr>
          <w:rFonts w:cs="Arial" w:ascii="Arial" w:hAnsi="Arial"/>
          <w:b w:val="false"/>
          <w:sz w:val="20"/>
          <w:lang w:val="en-US"/>
        </w:rPr>
        <w:t>G</w:t>
      </w:r>
      <w:r>
        <w:rPr>
          <w:rFonts w:cs="Arial" w:ascii="Arial" w:hAnsi="Arial"/>
          <w:b w:val="false"/>
          <w:sz w:val="20"/>
        </w:rPr>
        <w:t>(</w:t>
      </w:r>
      <w:r>
        <w:rPr>
          <w:rFonts w:cs="Arial" w:ascii="Arial" w:hAnsi="Arial"/>
          <w:b w:val="false"/>
          <w:sz w:val="20"/>
          <w:lang w:val="en-US"/>
        </w:rPr>
        <w:t>x</w:t>
      </w:r>
      <w:r>
        <w:rPr>
          <w:rFonts w:cs="Arial" w:ascii="Arial" w:hAnsi="Arial"/>
          <w:b w:val="false"/>
          <w:sz w:val="20"/>
        </w:rPr>
        <w:t>) - хвост функции распределения доходов жителей города Киев осенью 1997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rPr/>
      </w:pPr>
      <w:r>
        <w:rPr/>
        <w:t>Так же при оптимальной цене продажи товара более 150 грн. спрос на него можно считать строго экспоненциальны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ыскин В.В. Математические модели маркетинга. – Новосибирск: ВО "Наука", 1992. – 156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цулин А.Н. Ценообразование в системе маркетинга – М.: Информационно-издательский дом «Филинъ», 1997. – 296 с.</w:t>
      </w:r>
    </w:p>
    <w:sectPr>
      <w:type w:val="nextPage"/>
      <w:pgSz w:w="11906" w:h="16838"/>
      <w:pgMar w:left="3402" w:right="851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05:00Z</dcterms:created>
  <dc:creator>Кучма Юрий Владимирович</dc:creator>
  <dc:description/>
  <dc:language>en-US</dc:language>
  <cp:lastModifiedBy>Фесенко-Кучма</cp:lastModifiedBy>
  <dcterms:modified xsi:type="dcterms:W3CDTF">2001-09-25T06:56:00Z</dcterms:modified>
  <cp:revision>31</cp:revision>
  <dc:subject/>
  <dc:title>Определение оптимальной цены продажи при экспоненциальном спросе</dc:title>
</cp:coreProperties>
</file>